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И О ПРОВЕДЕНИИ ОТКРЫТОГО АУКЦИОНА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369687 ОТ 09.06.2021 Г. НА ПРАВО ЗАКЛЮЧЕНИЯ ДОГОВОРА НА </w:t>
      </w:r>
      <w:bookmarkStart w:id="0" w:name="_Hlk74232966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СТАВКУ  ОПТИЧЕСКОГО ДРОП- КАБЕЛЯ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bookmarkEnd w:id="0"/>
      <w:r>
        <w:rPr>
          <w:rFonts w:cs="Calibri"/>
          <w:b/>
          <w:i/>
          <w:lang w:val="ru-RU"/>
        </w:rPr>
        <w:t>(ПЕРЕЧЕНЬ ИЗМЕНЕНИЙ № 1 от 10.06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и о проведении открытого аукциона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 ОПТИЧЕСКОГО ДРОП- КАБЕЛ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2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«09» июня  2021 года 12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5» июн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06-10T11:16:00Z</dcterms:modified>
  <cp:revision>14</cp:revision>
  <dc:subject/>
  <dc:title/>
</cp:coreProperties>
</file>